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0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9 жовтня 2025 року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Векленко Д.І., 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Calibri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змісту електронної петиції «Облаштування майданчику для вигулу собак в Тернівському районі» (автор Рубан К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Внесла  пропозицію виступати до 3 хвилин з порядку денного, засідання провести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 Мороз М.С., Павлюк М.В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30 хвил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у постійної комісії, яка  ознайомила членів комісії зі змістом електронної петиції «Облаштування майданчику для вигулу собак в Тернівському районі» (автор Рубан К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 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комісії, яка запропонувала ухвалити, що питання, яке порушується в електронній петиції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4 (Векленко Д.І.,  Мороз М.С., Павлюк М.В., Палій Є.А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- немає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Облаштування майданчику для вигулу собак в Тернівському районі» (автор Рубан К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голову постійної комісії яка проінформувала, що за результатами вивчення та розгляду питання порядку денного засідання ухвалено висновки: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Облаштування майданчику для вигулу собак в Тернівському районі» (автор Рубан К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4 (Векленко Д.І.,  Мороз М.С., Павлюк М.В.</w:t>
      </w:r>
      <w:r>
        <w:rPr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висновки, напрацьовані на засіданні комісії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лова постійної комісії                                                      Євгенія ПАЛІЙ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5-10-09T11:38:00Z</cp:lastPrinted>
  <dcterms:modified xsi:type="dcterms:W3CDTF">2025-10-09T08:39:00Z</dcterms:modified>
  <cp:revision>55</cp:revision>
  <dc:subject/>
  <dc:title> </dc:title>
</cp:coreProperties>
</file>